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a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LOFARABINU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528"/>
        <w:gridCol w:w="1701"/>
        <w:gridCol w:w="5953"/>
      </w:tblGrid>
      <w:tr>
        <w:trPr>
          <w:trHeight w:val="8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UBSTANCJI CZYNNEJ ORAZ, JEŚLI DOTYCZY – DROGA PO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D ICD-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CD-10</w:t>
            </w:r>
          </w:p>
        </w:tc>
      </w:tr>
      <w:tr>
        <w:trPr>
          <w:trHeight w:val="22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LOFARABIN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91.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TRA BIAŁACZKA LIMFOBLASTYCZ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eczenia ostrej białaczki limfoblastycznej (ALL) u dzieci i młodzieży z nawrotem lub oporną na leczenie chorobą po zastosowaniu przynajmniej dwóch wcześniejszych standardowych cykli i w przypadku, gdy brak innych opcji pozwalających na przewidywanie długotrwałej odpowiedzi, u chorych kwalifikujących się do przeszczepu macierzystych komórek krwiotwórczych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7:00Z</dcterms:created>
  <dc:creator/>
  <dc:description/>
  <cp:keywords/>
  <dc:language>en-US</dc:language>
  <cp:lastModifiedBy/>
  <dcterms:modified xsi:type="dcterms:W3CDTF">2016-06-20T12:36:00Z</dcterms:modified>
  <cp:revision>0</cp:revision>
  <dc:subject/>
  <dc:title/>
</cp:coreProperties>
</file>